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Документы, которые обязаны представить орган государственной власти, орган местного самоуправления, государственное или муниципальное учреждение (бюджетное, казенное, автономное) для предоставления земельного участка в постоянное (бессрочное) пользование и безвозмездное пользование    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1. Документы, подтверждающие право заявителя на предоставление земельного участка в соответствии с целями использования земельного участка</w:t>
      </w:r>
    </w:p>
    <w:p>
      <w:pPr>
        <w:pStyle w:val="Normal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2. Документ, подтверждающий полномочия представителя заявителя в соответствии с законодательством Российской Федерации</w:t>
      </w:r>
    </w:p>
    <w:p>
      <w:pPr>
        <w:pStyle w:val="Normal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Документы, которые вправе представить орган государственной власти, орган местного самоуправления, государственное или муниципальное учреждение (бюджетное, казенное, автономное) для предоставления земельного участка в постоянное (бессрочное) пользование и безвозмездное пользование    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1. Выписка из ЕГРН об объекте недвижимости (об испрашиваемом земельном участке)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bCs/>
          <w:sz w:val="28"/>
          <w:szCs w:val="28"/>
        </w:rPr>
        <w:t>2.  Выписка из ЕГРЮЛ о юридическом лице, являющемся заявителем (для государственного или муниципального учреждения (бюджетного, казенного, автономного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7"/>
      <w:szCs w:val="27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11:00Z</dcterms:created>
  <dc:creator>MinovaEV</dc:creator>
  <dc:description/>
  <cp:keywords/>
  <dc:language>en-US</dc:language>
  <cp:lastModifiedBy>DenisovaMA</cp:lastModifiedBy>
  <cp:lastPrinted>2015-04-28T10:39:00Z</cp:lastPrinted>
  <dcterms:modified xsi:type="dcterms:W3CDTF">2017-01-09T13:37:00Z</dcterms:modified>
  <cp:revision>8</cp:revision>
  <dc:subject/>
  <dc:title>В собственность бесплатно    «Религиозная организация, имеющая в собственности здания или сооружения религиозного или благотво</dc:title>
</cp:coreProperties>
</file>